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Koncert Petra Jiříkovského bude</w:t>
      </w:r>
    </w:p>
    <w:p>
      <w:pPr>
        <w:pStyle w:val="Normal"/>
        <w:rPr/>
      </w:pPr>
      <w:r>
        <w:rPr/>
        <w:t>V úterý 18.února jsme se těšili na recitál našeho předního klavíristy Petra Jiříkovského. Ale ani těm nejlepším umělcům se nevyhýbají nemoci. A ani takové, které mají velmi rychlý nástup. Tak se stalo, že ještě v pondělí jsme se zástupkyní Petra Jiříkovského domlouvali poslední organizační záležitosti. V úterý v poledne jsme ale dostali zprávu, že umělec náhle onemocněl a koncert se musí odložit. Blovickým přátelům hudby poslal velkou omluvu za výpadek recitálu. Byl z toho hrozně nešťastný. Říkal, že to bylo poprvé, co nedokázal odehrát koncert.</w:t>
      </w:r>
    </w:p>
    <w:p>
      <w:pPr>
        <w:pStyle w:val="Normal"/>
        <w:rPr/>
      </w:pPr>
      <w:r>
        <w:rPr/>
        <w:t xml:space="preserve">Snad se organizátorům podařilo včas informovat všechny, kteří se na koncert chystali. Doufáme, že všem bude vyhovovat náhradní termín, který se podařilo těsně před uzávěrkou tohoto čísla Blovických novin dojednat. Klavírní recitál Petra Jiříkovského se uskuteční </w:t>
      </w:r>
      <w:r>
        <w:rPr>
          <w:b/>
        </w:rPr>
        <w:t>v úterý 27.května 2014</w:t>
      </w:r>
      <w:r>
        <w:rPr/>
        <w:t xml:space="preserve"> od 19 hodin v sále Lidového domu.</w:t>
      </w:r>
    </w:p>
    <w:p>
      <w:pPr>
        <w:pStyle w:val="Normal"/>
        <w:rPr/>
      </w:pPr>
      <w:r>
        <w:rPr/>
        <w:t>Nejdříve ale Petra Jiříkovského uslyšíme s jeho přáteli houslistou Pavlem Šafaříkem a violoncellistou Jaroslavem Matějkou 3.dubna 2014. To v Blovicích přivítáme Trio Martinů, ve kterém tito tři umělci spolu již 21 let hrají. V příštím čísle Blovických novin najdete pozvánku na tento koncert.</w:t>
      </w:r>
    </w:p>
    <w:p>
      <w:pPr>
        <w:pStyle w:val="Normal"/>
        <w:spacing w:before="0" w:after="200"/>
        <w:jc w:val="right"/>
        <w:rPr>
          <w:i/>
          <w:i/>
        </w:rPr>
      </w:pPr>
      <w:r>
        <w:rPr>
          <w:i/>
        </w:rPr>
        <w:t>Miroslav Čade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andardnpsmoodstavce">
    <w:name w:val="Standardní písmo odstavce"/>
    <w:qFormat/>
    <w:rPr/>
  </w:style>
  <w:style w:type="character" w:styleId="Nadpis1Char">
    <w:name w:val="Nadpis 1 Char"/>
    <w:basedOn w:val="Standardnpsmoodstavce"/>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17:17:00Z</dcterms:created>
  <dc:creator>LION KING</dc:creator>
  <dc:description/>
  <cp:keywords/>
  <dc:language>en-US</dc:language>
  <cp:lastModifiedBy>LION KING</cp:lastModifiedBy>
  <dcterms:modified xsi:type="dcterms:W3CDTF">2014-02-25T20:54:00Z</dcterms:modified>
  <cp:revision>4</cp:revision>
  <dc:subject/>
  <dc:title/>
</cp:coreProperties>
</file>