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b/>
          <w:sz w:val="36"/>
          <w:szCs w:val="36"/>
          <w:lang w:val="en-US" w:eastAsia="en-US"/>
        </w:rPr>
        <w:t>Pozvánka</w:t>
      </w:r>
      <w:r>
        <w:rPr>
          <w:b/>
          <w:sz w:val="36"/>
          <w:szCs w:val="36"/>
        </w:rPr>
        <w:t xml:space="preserve"> na koncert</w:t>
      </w:r>
    </w:p>
    <w:p>
      <w:pPr>
        <w:pStyle w:val="Bezmez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Čtvrtek 3.dubna 2014 v 19 hodi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idový dům v Blovicí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edláčkovo kvarteto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ichal Sedláček – 1. housle</w:t>
        <w:br/>
        <w:t>Jan Maceček – 2. housle</w:t>
        <w:br/>
        <w:t>Vít Kubík – viola</w:t>
        <w:br/>
        <w:t>Karel Chudý – violoncell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posOffset>0</wp:posOffset>
            </wp:positionV>
            <wp:extent cx="2362835" cy="236283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rvní dvě koncertní sezóny Kruhu přátel hudby v Blovicích zahajovala smyčcová kvarteta. V roce 1987 Kocianovo a Panochovo v roce následujícím. Kocianovo kvarteto se v dalších sezónách představilo ještě dvakrát, a to v letech 1989 a 1998. V Blovicích jsme přivítali ještě další kvarteta - Wihanovo, Stamicovo, Talichovo a Škampovo. Jako poslední byl v Blovicích  v roce 1999 M.Nostitz Quartet. Celých patnáct let jsme potom žádné smyčcové kvarteto v Blovicích neslyšeli. Proto si nenechte ujít příležitost poslechnout si na zahajovacím koncertu letošní sezóny Kruhu přátel hudby skladby starých mistrů i současných hudebních tvůrců v podání Sedláčkova kvarteta.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varteto vzniklo v roce 2006 na Akademii múzických umění v Praze a navazuje na tradici Sedláčkova kvarteta působícího v Plzni v letech 1974-1994. Tradice je spojena rodinou vazbou obou primáriů, Michal Sedláček je vnukem Jana Sedláčka. První důležité poznatky v oblasti komorní hry získal soubor u Jiřího Panochy – primária Panochova kvarteta. Všichni členové mají vynikající zkušenosti jak se sólovou, tak komorní hrou a spolupracují s předními českými i zahraničními pedagogy, kteří působí v ansámblech jako např. Stamicovo kvarteto, Kocianovo kvarteto, ARIA Quartett či AVIV Quarte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bor se několikrát zúčastnil mistrovských kurzů „Internationale Sommer Akademie Praha-Wien-Budapest“ v rakouském Reichenau, pod vedením členů renomovaných kvartet (např. Keller Quartett, Artis Quartett Wien, Tel Aviv Quartet či Alban Berg Quartett). Soubor vystupuje na mnoha významných akcích v České republice, Rakousku a Belgii, mj. na festivalu v rámci ISA, na festivalu Mladá Praha, Sukovy Křečovice v rámci Pražského jara, Nekonvenční Žižkovský Podzim, na zahajovacím koncertu festivalu Nitrianská hudobná jeseň, na koncertech v Salzburgu či na koncertech ve spolupráci s Českou ambasádou v Bruselu a v Peking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 létě 2013 získalo Sedláčkovo kvarteto 3. cenu na mezinárodní soutěži Johannese Brahmse v Rakousku. Soubor natočil v roce 2011 Smyčcový kvartet d-moll, op.34 Antonína Dvořáka, za jehož interpretaci obdržel Zvláštní cenu ISA 11´. V současné době připravuje Sedláčkovo kvarteto ve spolupráci s Nadací Bohuslava Martinů vydání CD s kvartety českých autorů (K.Slavický, S.Hořínka, B.Martinů, J.Temla). Kvarteto podporuje vznik nových děl mladé generace českých autorů a stojí tak u četných premiér skladeb.</w:t>
      </w:r>
    </w:p>
    <w:p>
      <w:pPr>
        <w:pStyle w:val="Normal"/>
        <w:spacing w:lineRule="auto" w:line="240" w:before="280" w:after="280"/>
        <w:rPr>
          <w:i/>
          <w:i/>
          <w:szCs w:val="27"/>
        </w:rPr>
      </w:pPr>
      <w:r>
        <w:rPr>
          <w:i/>
          <w:szCs w:val="27"/>
        </w:rPr>
        <w:t xml:space="preserve">Další informace o koncertech KPH v Blovicích jsou na adrese </w:t>
      </w:r>
      <w:hyperlink r:id="rId3">
        <w:r>
          <w:rPr>
            <w:rStyle w:val="InternetLink"/>
            <w:i/>
            <w:szCs w:val="27"/>
          </w:rPr>
          <w:t>http://kphblovice.sweb.cz/</w:t>
        </w:r>
      </w:hyperlink>
      <w:r>
        <w:rPr>
          <w:i/>
          <w:szCs w:val="27"/>
        </w:rPr>
        <w:t>,</w:t>
        <w:br/>
        <w:t xml:space="preserve">mnoho dalšího zajímavého o Sedláčkově kvartetu na </w:t>
      </w:r>
      <w:hyperlink r:id="rId4">
        <w:r>
          <w:rPr>
            <w:rStyle w:val="InternetLink"/>
            <w:i/>
            <w:szCs w:val="27"/>
          </w:rPr>
          <w:t>http://sedlackovo-kvarteto.webnode.cz/</w:t>
        </w:r>
      </w:hyperlink>
      <w:r>
        <w:rPr>
          <w:i/>
          <w:szCs w:val="27"/>
        </w:rPr>
        <w:t>.</w:t>
      </w:r>
    </w:p>
    <w:p>
      <w:pPr>
        <w:pStyle w:val="Normal"/>
        <w:spacing w:lineRule="auto" w:line="240" w:before="280" w:after="280"/>
        <w:jc w:val="right"/>
        <w:rPr>
          <w:i/>
          <w:i/>
          <w:szCs w:val="27"/>
        </w:rPr>
      </w:pPr>
      <w:r>
        <w:rPr>
          <w:i/>
          <w:szCs w:val="27"/>
        </w:rPr>
        <w:t>Miroslav Ča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phblovice.sweb.cz/" TargetMode="External"/><Relationship Id="rId4" Type="http://schemas.openxmlformats.org/officeDocument/2006/relationships/hyperlink" Target="http://sedlackovo-kvarteto.webnod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35:00Z</dcterms:created>
  <dc:creator>LION KING</dc:creator>
  <dc:description/>
  <cp:keywords/>
  <dc:language>en-US</dc:language>
  <cp:lastModifiedBy>LION KING</cp:lastModifiedBy>
  <dcterms:modified xsi:type="dcterms:W3CDTF">2014-10-12T22:15:00Z</dcterms:modified>
  <cp:revision>4</cp:revision>
  <dc:subject/>
  <dc:title/>
</cp:coreProperties>
</file>