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703705" cy="30810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Pozvánka na koncert</w:t>
      </w:r>
      <w:r>
        <w:rPr/>
        <w:br/>
      </w:r>
      <w:r>
        <w:rPr>
          <w:b/>
          <w:sz w:val="28"/>
          <w:szCs w:val="28"/>
        </w:rPr>
        <w:t>úterý 18.února 2014 v 19 hodin</w:t>
      </w:r>
      <w:r>
        <w:rPr/>
        <w:br/>
      </w:r>
      <w:r>
        <w:rPr>
          <w:b/>
          <w:sz w:val="28"/>
          <w:szCs w:val="28"/>
        </w:rPr>
        <w:t>Lidový dům Blovice</w:t>
      </w:r>
    </w:p>
    <w:p>
      <w:pPr>
        <w:pStyle w:val="Normal"/>
        <w:rPr/>
      </w:pPr>
      <w:r>
        <w:rPr/>
        <w:t>Každoročně zveme na koncerty Kruhu přátel hudby v Blovicích umělce na začátku jejich koncertní dráhy.  V následujících letech pak s pocitem, že je známe, obdivujeme jejich úspěchy na pódiích celého světa. Jední</w:t>
      </w:r>
      <w:r>
        <w:rPr>
          <w:b/>
        </w:rPr>
        <w:t>m</w:t>
      </w:r>
      <w:r>
        <w:rPr/>
        <w:t xml:space="preserve"> z nich je klavírista Petr Jiříkovský. V říjnu roku 1995 se tehdy čtyřiadvacetiletý umělec představil v první polovině koncertu v sólovém recitálu a v druhé části v triu spolu se svými přáteli houslistou Pavlem Šafaříkem a violoncellistou Jaroslavem Matějkou.</w:t>
      </w:r>
    </w:p>
    <w:p>
      <w:pPr>
        <w:pStyle w:val="Normal"/>
        <w:rPr/>
      </w:pPr>
      <w:r>
        <w:rPr/>
        <w:t xml:space="preserve">Po osmnácti letech se všichni do Blovic vracejí. Tentokrát se nebudou dělit o jediný večer, ale vystoupí na samostatných koncertech. Nejprve přijede v úterý 18.února 2014 </w:t>
      </w:r>
      <w:r>
        <w:rPr>
          <w:b/>
        </w:rPr>
        <w:t>Petr Jiříkovský</w:t>
      </w:r>
      <w:r>
        <w:rPr/>
        <w:t>, jeden z nejvýraznějších českých umělců střední generace.  Jako sólista hrál s mnoha orchestry (Česká Filharmonie, FOK, Pražská komorní filharmonie, Talichova komorní filharmonie) pod vedením vynikajících dirigentů, jako jsou Jiří Bělohlávek, Libor Pešek, James Sedares nebo Jean-Claude Casadesus. Domácí publikum mělo možnost poznat Petra Jiříkovského na recitálech festivalu Pražské jaro nebo v prestižním cyklu Světová klavírní tvorba v pražském Rudolfinu. Ke klíčovému repertoáru Petra Jiříkovského patří dílo Bedřicha Smetany. Na CD nahrál kompletní  cykly Bagatelly a impromptus, Črty, Sny, Polky a České tance. Se svým kolegou Danielem Wiesnerem pořídil první světovou CD nahrávku čtyřruční verze Mé vlasti. Na koncertu v Blovicích ale zazní skladby jeho dalšího oblíbeného autora - Frédérica Chopina - a sonáta W.A.Mozarta.</w:t>
      </w:r>
    </w:p>
    <w:p>
      <w:pPr>
        <w:pStyle w:val="Normal"/>
        <w:rPr/>
      </w:pPr>
      <w:r>
        <w:rPr/>
        <w:t xml:space="preserve">Petr Jiříkovský je vyhledávaným komorním hráčem. Jeho dlouholetá spolupráce se světově uznávaným houslistou Shlomo Mintzem mu přinesla další příležitosti a opakovaná pozvání do některých zemí. Po úspěšném turné v Argentině a Brazílii (2007) vedl hned v dalším roce klavírní a komorní mistrovské kurzy na Univerzitě v Sao Paolu (listopad 2008). Je také klavírním partnerem houslisty Pavla Šporcla; spolu pořídili mnoho nahrávek. Mezi nejvýznamnější patří kompletní dílo Antonína Dvořáka pro housle a klavír. Několik jejich společných CD nahrávek bylo oceněno Zlatou deskou Supraphonu </w:t>
      </w:r>
    </w:p>
    <w:p>
      <w:pPr>
        <w:pStyle w:val="Normal"/>
        <w:rPr/>
      </w:pPr>
      <w:r>
        <w:rPr/>
        <w:t>Kromě sólového vystupování a mnoha aktivit v oblasti komorní hudby  rozvíjí od roku 2008 intenzivně svou profesionální dirigentskou dráhu. Petr Jiříkovský je již pravidelně zván k dirigování komorních a symfonických orchestrů v České republice. V říjnu 2012 provedl Beethovenův Klavírní koncert B-dur s Jihočeskou komorní filharmonií, a to v roli sólisty a dirigenta. V roce 2012 podepsal smlouvu na místo dirigenta opery Jihočeského divadla v Českých Budějovicích. Jako klavírista si získal svými vynikajícími výkony mezinárodní renomé. Je zván na špičková koncertní podia v Evropě, USA, Jižní Americe a Japonsku.</w:t>
      </w:r>
    </w:p>
    <w:p>
      <w:pPr>
        <w:pStyle w:val="Normal"/>
        <w:rPr/>
      </w:pPr>
      <w:r>
        <w:rPr/>
        <w:t xml:space="preserve">Před osmnácti lety bylo na koncertu mladého Petra Jiříkovského v sále Lidového domu  60 posluchačů. Věřím, že si příznivci dobré hudby nenechají ujít vystoupení tohoto klavíristy v jeho zatím nejúspěšnějším období. Byli bychom rádi, kdyby se uvedený počet překonal. Pro Kruh přátel hudby v Blovicích by to byla pobídka do další práce a pořádání koncertů i v příští sezóně. </w:t>
      </w:r>
    </w:p>
    <w:p>
      <w:pPr>
        <w:pStyle w:val="Bezmezer"/>
        <w:rPr/>
      </w:pPr>
      <w:r>
        <w:rPr>
          <w:i/>
          <w:szCs w:val="27"/>
        </w:rPr>
        <w:t xml:space="preserve">Další informace o koncertech KPH v Blovicích jsou na adrese </w:t>
      </w:r>
      <w:hyperlink r:id="rId3">
        <w:r>
          <w:rPr>
            <w:rStyle w:val="InternetLink"/>
            <w:i/>
            <w:szCs w:val="27"/>
          </w:rPr>
          <w:t>http://kphblovice.sweb.cz/</w:t>
        </w:r>
      </w:hyperlink>
      <w:r>
        <w:rPr>
          <w:i/>
          <w:szCs w:val="27"/>
        </w:rPr>
        <w:t>.</w:t>
      </w:r>
    </w:p>
    <w:p>
      <w:pPr>
        <w:pStyle w:val="Bezmezer"/>
        <w:rPr/>
      </w:pPr>
      <w:r>
        <w:rPr>
          <w:i/>
          <w:szCs w:val="27"/>
        </w:rPr>
        <w:t xml:space="preserve">Mnoho dalšího zajímavého o Petru Jiříkovském na </w:t>
      </w:r>
      <w:hyperlink r:id="rId4">
        <w:r>
          <w:rPr>
            <w:rStyle w:val="InternetLink"/>
            <w:i/>
            <w:szCs w:val="27"/>
          </w:rPr>
          <w:t>http://www.jirikovsky.cz/</w:t>
        </w:r>
      </w:hyperlink>
      <w:r>
        <w:rPr>
          <w:i/>
          <w:szCs w:val="27"/>
        </w:rPr>
        <w:t>.</w:t>
      </w:r>
    </w:p>
    <w:p>
      <w:pPr>
        <w:pStyle w:val="Bezmezer"/>
        <w:rPr>
          <w:i/>
          <w:i/>
          <w:szCs w:val="27"/>
        </w:rPr>
      </w:pPr>
      <w:r>
        <w:rPr>
          <w:i/>
          <w:szCs w:val="27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uzsi75proc">
    <w:name w:val="odstavec_uzsi75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stavecuzsi85proc">
    <w:name w:val="odstavec_uzsi85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phblovice.sweb.cz/" TargetMode="External"/><Relationship Id="rId4" Type="http://schemas.openxmlformats.org/officeDocument/2006/relationships/hyperlink" Target="http://www.jirikovsky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5:27:00Z</dcterms:created>
  <dc:creator>LION KING</dc:creator>
  <dc:description/>
  <cp:keywords/>
  <dc:language>en-US</dc:language>
  <cp:lastModifiedBy>LION KING</cp:lastModifiedBy>
  <cp:lastPrinted>2014-02-09T14:15:00Z</cp:lastPrinted>
  <dcterms:modified xsi:type="dcterms:W3CDTF">2014-02-09T15:27:00Z</dcterms:modified>
  <cp:revision>2</cp:revision>
  <dc:subject/>
  <dc:title/>
</cp:coreProperties>
</file>